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9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 xml:space="preserve">0    100    200    300    400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36 ÷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avid says the time is “8 o’clock in the morning”. Which of these means the same thing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8 noon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8 am          </w:t>
            </w:r>
            <w:r>
              <w:rPr>
                <w:rFonts w:cs="Calibri" w:ascii="Calibri" w:hAnsi="Calibri"/>
                <w:b/>
              </w:rPr>
              <w:t xml:space="preserve">c. </w:t>
            </w:r>
            <w:r>
              <w:rPr>
                <w:rFonts w:cs="Calibri" w:ascii="Calibri" w:hAnsi="Calibri"/>
              </w:rPr>
              <w:t>8 p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8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800 </w:t>
            </w:r>
            <w:r>
              <w:rPr>
                <w:rFonts w:cs="Calibri" w:ascii="Calibri" w:hAnsi="Calibri"/>
                <w:b/>
                <w:bCs/>
                <w:sz w:val="18"/>
                <w:szCs w:val="28"/>
              </w:rPr>
              <w:t>(hundreds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4 x 3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ut these in order, larg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7    478    874    7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8"/>
              </w:rPr>
              <w:t>874, 847, 784, 478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24 ÷ 8 = 3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240 ÷ 8 =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How many days are in a year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36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estimate 7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998220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75pt;margin-top:-0.45pt;width:78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9975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7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78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0726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5pt;margin-top:-0.45pt;width:0.05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-5715</wp:posOffset>
                      </wp:positionV>
                      <wp:extent cx="1270" cy="793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3pt;margin-top:-0.45pt;width:0.1pt;height: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-5715</wp:posOffset>
                      </wp:positionV>
                      <wp:extent cx="1270" cy="258445"/>
                      <wp:effectExtent l="37465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58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05pt;margin-top:-0.45pt;width:0.1pt;height:20.2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508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55pt;margin-top:0.4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ab/>
              <w:t xml:space="preserve">    80 ÷           = 2 x 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. Tom counts up in 100s starting from 300. What will his 4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number be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165</wp:posOffset>
                      </wp:positionV>
                      <wp:extent cx="257175" cy="41529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41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5pt;margin-top:3.95pt;width:20.2pt;height:3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3970</wp:posOffset>
                      </wp:positionV>
                      <wp:extent cx="35433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25092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.1pt;width:27.9pt;height:36.9pt" coordorigin="1793,22" coordsize="558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93;top:22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26035</wp:posOffset>
                      </wp:positionV>
                      <wp:extent cx="354330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9560" y="239040"/>
                                  <a:ext cx="185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55pt;margin-top:2.05pt;width:27.9pt;height:36.9pt" coordorigin="2391,41" coordsize="558,738">
                      <v:shape id="shape_0" stroked="f" o:allowincell="t" style="position:absolute;left:2391;top:4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16;top:417;width:2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5. What is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1135</wp:posOffset>
                      </wp:positionV>
                      <wp:extent cx="354330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40" cy="468720"/>
                                <a:chOff x="0" y="0"/>
                                <a:chExt cx="3542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2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1440" y="-12240"/>
                                  <a:ext cx="185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65pt;margin-top:15.05pt;width:27.9pt;height:36.9pt" coordorigin="913,301" coordsize="558,738">
                      <v:shape id="shape_0" stroked="f" o:allowincell="t" style="position:absolute;left:913;top:301;width:557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7;top:282;width:2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3175</wp:posOffset>
                      </wp:positionV>
                      <wp:extent cx="18478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5pt;margin-top:0.25pt;width:14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fraction?            ,          ,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350</wp:posOffset>
                      </wp:positionV>
                      <wp:extent cx="181610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On the grid draw a hexagon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175</wp:posOffset>
                  </wp:positionV>
                  <wp:extent cx="2072640" cy="76835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418" b="626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91135</wp:posOffset>
                      </wp:positionV>
                      <wp:extent cx="1270" cy="378460"/>
                      <wp:effectExtent l="9525" t="635" r="952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8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15.05pt;width:0.1pt;height:29.75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568960</wp:posOffset>
                      </wp:positionV>
                      <wp:extent cx="363220" cy="180340"/>
                      <wp:effectExtent l="4445" t="8890" r="4445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600" cy="1807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44.8pt;width:28.6pt;height:14.2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748665</wp:posOffset>
                      </wp:positionV>
                      <wp:extent cx="386715" cy="1270"/>
                      <wp:effectExtent l="635" t="9525" r="63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7pt;margin-top:58.95pt;width:30.4pt;height:0.05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175</wp:posOffset>
                      </wp:positionV>
                      <wp:extent cx="575310" cy="200660"/>
                      <wp:effectExtent l="3175" t="9525" r="317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0" cy="200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15pt;margin-top:0.25pt;width:45.3pt;height:15.7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3175</wp:posOffset>
                      </wp:positionV>
                      <wp:extent cx="174625" cy="200660"/>
                      <wp:effectExtent l="7620" t="6350" r="762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4960" cy="200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4pt;margin-top:0.25pt;width:13.75pt;height:15.75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203200</wp:posOffset>
                      </wp:positionV>
                      <wp:extent cx="1270" cy="546100"/>
                      <wp:effectExtent l="9525" t="635" r="952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46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1pt;margin-top:16pt;width:0.1pt;height:43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y 6 sided shape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714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1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03.95pt;margin-top:4.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5.9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6.8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8.8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209550</wp:posOffset>
                      </wp:positionV>
                      <wp:extent cx="19875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6.75pt;margin-top:16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0815</wp:posOffset>
                      </wp:positionV>
                      <wp:extent cx="19875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93.55pt;margin-top:13.4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323215</wp:posOffset>
                      </wp:positionV>
                      <wp:extent cx="198755" cy="908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105.55pt;margin-top:25.45pt;width:15.6pt;height:7.1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9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8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61950</wp:posOffset>
                      </wp:positionV>
                      <wp:extent cx="198755" cy="908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8.75pt;margin-top:28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0</wp:posOffset>
                      </wp:positionV>
                      <wp:extent cx="198755" cy="908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90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65pt;margin-top:4.5pt;width:15.6pt;height:7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Shad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counter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293 + 49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573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35pt;margin-top:20.7pt;width:11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62890</wp:posOffset>
                      </wp:positionV>
                      <wp:extent cx="1438275" cy="7937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79200"/>
                                <a:chOff x="0" y="0"/>
                                <a:chExt cx="1438200" cy="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46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348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7120" y="0"/>
                                  <a:ext cx="1440" cy="79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20.7pt;width:113.25pt;height:6.25pt" coordorigin="847,414" coordsize="2265,125">
                      <v:shape id="shape_0" stroked="t" o:allowincell="t" style="position:absolute;left:847;top:414;width:2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63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0;top:414;width:1;height:1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330200</wp:posOffset>
                      </wp:positionV>
                      <wp:extent cx="1270" cy="189865"/>
                      <wp:effectExtent l="37465" t="0" r="3810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9pt;margin-top:26pt;width:0.05pt;height:1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295275</wp:posOffset>
                      </wp:positionV>
                      <wp:extent cx="398780" cy="235585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3.25pt;mso-position-vertical-relative:text;margin-left:1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350</wp:posOffset>
                      </wp:positionV>
                      <wp:extent cx="181610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4. No. of tyres sold one weekend:</w:t>
            </w:r>
          </w:p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2751"/>
            </w:tblGrid>
            <w:tr>
              <w:trPr/>
              <w:tc>
                <w:tcPr>
                  <w:tcW w:w="3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Key: 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   means 4 tyres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Saturday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30" w:after="0"/>
                    <w:rPr>
                      <w:rFonts w:ascii="Calibri" w:hAnsi="Calibri" w:cs="Calibri"/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300" simplePos="0" locked="0" layoutInCell="1" allowOverlap="1" relativeHeight="76">
                            <wp:simplePos x="0" y="0"/>
                            <wp:positionH relativeFrom="column">
                              <wp:posOffset>101409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188595" cy="188595"/>
                            <wp:effectExtent l="5080" t="5080" r="0" b="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8640" cy="188640"/>
                                      <a:chOff x="0" y="0"/>
                                      <a:chExt cx="188640" cy="188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1440" cy="18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0720" y="91440"/>
                                        <a:ext cx="9324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80" y="97200"/>
                                        <a:ext cx="9216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90720" y="91440"/>
                                        <a:ext cx="1800" cy="921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79.85pt;margin-top:1.35pt;width:14.85pt;height:14.85pt" coordorigin="1597,27" coordsize="297,297">
                            <v:oval id="shape_0" fillcolor="white" stroked="t" o:allowincell="t" style="position:absolute;left:1597;top:27;width:285;height:285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1740;top:171;width:146;height: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rect id="shape_0" fillcolor="white" stroked="f" o:allowincell="t" style="position:absolute;left:1749;top:180;width:144;height:14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1740;top:171;width:2;height:143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81610" cy="181610"/>
                            <wp:effectExtent l="0" t="0" r="0" b="0"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440" cy="18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4.25pt;height:14.2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Sunday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Calibri" w:hAnsi="Calibri" w:cs="Calibri"/>
                      <w:sz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2">
                            <wp:simplePos x="0" y="0"/>
                            <wp:positionH relativeFrom="column">
                              <wp:posOffset>810260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123190" cy="1270"/>
                            <wp:effectExtent l="635" t="9525" r="635" b="9525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2348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3.8pt;margin-top:13.2pt;width:9.65pt;height:0.05pt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925195</wp:posOffset>
                            </wp:positionH>
                            <wp:positionV relativeFrom="paragraph">
                              <wp:posOffset>55245</wp:posOffset>
                            </wp:positionV>
                            <wp:extent cx="1270" cy="103505"/>
                            <wp:effectExtent l="9525" t="635" r="9525" b="635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1040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72.85pt;margin-top:4.35pt;width:0.1pt;height:8.1pt;flip:y" type="_x0000_t32">
                            <v:stroke color="#00b0f0" weight="1908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4">
                            <wp:simplePos x="0" y="0"/>
                            <wp:positionH relativeFrom="column">
                              <wp:posOffset>937260</wp:posOffset>
                            </wp:positionH>
                            <wp:positionV relativeFrom="paragraph">
                              <wp:posOffset>43815</wp:posOffset>
                            </wp:positionV>
                            <wp:extent cx="121920" cy="212725"/>
                            <wp:effectExtent l="5080" t="5715" r="5080" b="4445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040" cy="212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3.8pt;margin-top:3.45pt;width:9.55pt;height:16.7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5">
                            <wp:simplePos x="0" y="0"/>
                            <wp:positionH relativeFrom="column">
                              <wp:posOffset>854710</wp:posOffset>
                            </wp:positionH>
                            <wp:positionV relativeFrom="paragraph">
                              <wp:posOffset>125095</wp:posOffset>
                            </wp:positionV>
                            <wp:extent cx="100965" cy="212725"/>
                            <wp:effectExtent l="5080" t="5715" r="5080" b="4445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100800" cy="212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7.3pt;margin-top:9.9pt;width:7.9pt;height:16.7pt;mso-wrap-style:none;v-text-anchor:middle;rotation:90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12725" cy="212725"/>
                            <wp:effectExtent l="0" t="0" r="0" b="0"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6.7pt;height:16.7pt;mso-wrap-style:none;v-text-anchor:middle;mso-position-horizontal-relative:char">
                            <v:fill o:detectmouseclick="t" type="solid" color2="black"/>
                            <v:stroke color="#00b0f0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12725" cy="212725"/>
                            <wp:effectExtent l="0" t="0" r="0" b="0"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6.7pt;height:16.7pt;mso-wrap-style:none;v-text-anchor:middle;mso-position-horizontal-relative:char">
                            <v:fill o:detectmouseclick="t" type="solid" color2="black"/>
                            <v:stroke color="#00b0f0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12725" cy="212725"/>
                            <wp:effectExtent l="0" t="0" r="0" b="0"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6.7pt;height:16.7pt;mso-wrap-style:none;v-text-anchor:middle;mso-position-horizontal-relative:char">
                            <v:fill o:detectmouseclick="t" type="solid" color2="black"/>
                            <v:stroke color="#00b0f0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12725" cy="212725"/>
                            <wp:effectExtent l="0" t="0" r="0" b="0"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60" cy="212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b0f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oval id="shape_0" fillcolor="white" stroked="t" o:allowincell="t" style="position:absolute;margin-left:0pt;margin-top:0pt;width:16.7pt;height:16.7pt;mso-wrap-style:none;v-text-anchor:middle;mso-position-horizontal-relative:char">
                            <v:fill o:detectmouseclick="t" type="solid" color2="black"/>
                            <v:stroke color="#00b0f0" weight="1908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 tyres were sold on Sunday. Show this.</w:t>
            </w:r>
          </w:p>
          <w:p>
            <w:pPr>
              <w:pStyle w:val="Normal"/>
              <w:spacing w:before="6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5. How many tyres were sold on Saturday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12 and a quarter cir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Write a sum to check 89 - 65 = 24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1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9796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9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24           65           89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+, =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8430</wp:posOffset>
                      </wp:positionV>
                      <wp:extent cx="230505" cy="46863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4pt;margin-top:10.9pt;width:18.15pt;height:36.9pt" coordorigin="828,218" coordsize="363,738">
                      <v:shape id="shape_0" stroked="f" o:allowincell="t" style="position:absolute;left:828;top:21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41;top:58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1440</wp:posOffset>
                      </wp:positionV>
                      <wp:extent cx="258445" cy="182245"/>
                      <wp:effectExtent l="5715" t="5715" r="444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0.15pt;margin-top:7.2pt;width:20.3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91440</wp:posOffset>
                      </wp:positionV>
                      <wp:extent cx="258445" cy="18224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pt;margin-top:7.2pt;width:20.3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91440</wp:posOffset>
                      </wp:positionV>
                      <wp:extent cx="258445" cy="18224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7.2pt;width:20.3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This shape is in sixth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11430</wp:posOffset>
                      </wp:positionV>
                      <wp:extent cx="258445" cy="18224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30.15pt;margin-top:0.9pt;width:20.3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1430</wp:posOffset>
                      </wp:positionV>
                      <wp:extent cx="258445" cy="182245"/>
                      <wp:effectExtent l="5715" t="5715" r="444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pt;margin-top:0.9pt;width:20.3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1430</wp:posOffset>
                      </wp:positionV>
                      <wp:extent cx="258445" cy="182245"/>
                      <wp:effectExtent l="5715" t="5715" r="444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0.9pt;width:20.3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Shade in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fter spending 56p, Sue still has 44p left. How much did she start with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£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3020</wp:posOffset>
                      </wp:positionV>
                      <wp:extent cx="369570" cy="46863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440"/>
                                  <a:ext cx="19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6pt;width:29.1pt;height:36.9pt" coordorigin="1809,52" coordsize="582,738">
                      <v:shape id="shape_0" stroked="f" o:allowincell="t" style="position:absolute;left:1809;top:52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37;top:409;width:3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925</wp:posOffset>
                      </wp:positionV>
                      <wp:extent cx="369570" cy="46863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720" cy="468720"/>
                                <a:chOff x="0" y="0"/>
                                <a:chExt cx="3697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1360" y="226800"/>
                                  <a:ext cx="19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pt;margin-top:2.75pt;width:29.1pt;height:36.9pt" coordorigin="2520,55" coordsize="582,738">
                      <v:shape id="shape_0" stroked="f" o:allowincell="t" style="position:absolute;left:2520;top:55;width:58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648;top:412;width:3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6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350</wp:posOffset>
                      </wp:positionV>
                      <wp:extent cx="181610" cy="1270"/>
                      <wp:effectExtent l="635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11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6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          </w:t>
            </w:r>
            <w:r>
              <w:rPr>
                <w:rFonts w:cs="Calibri" w:ascii="Calibri" w:hAnsi="Calibri"/>
              </w:rPr>
              <w:t xml:space="preserve">+ 412 = 724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1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6350</wp:posOffset>
                      </wp:positionV>
                      <wp:extent cx="181610" cy="127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0.5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8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8:57:00Z</dcterms:modified>
  <cp:revision>91</cp:revision>
  <dc:subject/>
  <dc:title>Level 4 Test 1</dc:title>
</cp:coreProperties>
</file>